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Revitalizace sídliště Moravanské - Otrokovice - 1.etapa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3-09-21T08:31:00Z</dcterms:modified>
  <cp:revision>66</cp:revision>
  <dc:subject/>
  <dc:title/>
</cp:coreProperties>
</file>